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Понедельник (треть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нь: 12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81"/>
        <w:gridCol w:w="970"/>
        <w:gridCol w:w="987"/>
        <w:gridCol w:w="87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13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вязкая молочная пшенич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8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9</w:t>
            </w:r>
          </w:p>
        </w:tc>
      </w:tr>
      <w:tr>
        <w:trPr>
          <w:trHeight w:val="5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6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уп гороховый с картофелем на курином бульо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ное пюре с масло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соу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ф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Кури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</w:tr>
      <w:tr>
        <w:trPr>
          <w:trHeight w:val="37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94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 день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54:00Z</cp:lastPrinted>
  <dcterms:modified xsi:type="dcterms:W3CDTF">2024-06-11T07:31:00Z</dcterms:modified>
  <cp:revision>42</cp:revision>
  <dc:subject/>
  <dc:title>                 День: 1</dc:title>
</cp:coreProperties>
</file>