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Вторник (втор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6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76"/>
        <w:gridCol w:w="970"/>
        <w:gridCol w:w="992"/>
        <w:gridCol w:w="87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Каша манная  с масл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9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9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г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</w:tr>
      <w:tr>
        <w:trPr>
          <w:trHeight w:val="1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3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4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уп картофельный с макаронными издели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ф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 «Натуральны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 с масл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соу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7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 ассортимент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44:00Z</cp:lastPrinted>
  <dcterms:modified xsi:type="dcterms:W3CDTF">2024-06-11T06:41:00Z</dcterms:modified>
  <cp:revision>48</cp:revision>
  <dc:subject/>
  <dc:title>                 День: 1</dc:title>
</cp:coreProperties>
</file>