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Воскресенье  (перва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8"/>
          <w:szCs w:val="28"/>
        </w:rPr>
        <w:t>День: 4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984"/>
        <w:gridCol w:w="970"/>
        <w:gridCol w:w="1004"/>
        <w:gridCol w:w="756"/>
        <w:gridCol w:w="876"/>
        <w:gridCol w:w="183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</w:t>
            </w:r>
          </w:p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29к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аша вязкая из хлопьев овсяных «Геркулес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,7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94</w:t>
            </w:r>
          </w:p>
        </w:tc>
      </w:tr>
      <w:tr>
        <w:trPr>
          <w:trHeight w:val="4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гн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4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5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3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Рассольник «Ленинградский»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2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8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кое по-домашнему из курицы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помидоров и огурц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1х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смеси сухофруктов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4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м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0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день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4-05-30T12:41:00Z</cp:lastPrinted>
  <dcterms:modified xsi:type="dcterms:W3CDTF">2024-06-11T06:24:00Z</dcterms:modified>
  <cp:revision>56</cp:revision>
  <dc:subject/>
  <dc:title>                 День: 1</dc:title>
</cp:coreProperties>
</file>