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торник (треть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13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84"/>
        <w:gridCol w:w="970"/>
        <w:gridCol w:w="1004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9к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из хлопьев овсяных «Геркулес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7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22г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3</w:t>
            </w:r>
          </w:p>
        </w:tc>
      </w:tr>
      <w:tr>
        <w:trPr>
          <w:trHeight w:val="2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3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Рассольник «Ленинградский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8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 из куриц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в нарез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х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смеси сухофрукт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9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день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3:00:00Z</cp:lastPrinted>
  <dcterms:modified xsi:type="dcterms:W3CDTF">2024-06-11T07:38:00Z</dcterms:modified>
  <cp:revision>57</cp:revision>
  <dc:subject/>
  <dc:title>                 День: 1</dc:title>
</cp:coreProperties>
</file>