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Пятница (втора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8"/>
          <w:szCs w:val="28"/>
        </w:rPr>
        <w:t>День: 9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2"/>
        <w:gridCol w:w="970"/>
        <w:gridCol w:w="756"/>
        <w:gridCol w:w="876"/>
        <w:gridCol w:w="876"/>
        <w:gridCol w:w="183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13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аша вязкая молочная пшеничн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,8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5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на сгущенном молок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2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с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овощей с фрикадельками мясны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7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ная с мясом птиц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хн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 с витамином «С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4</w:t>
            </w:r>
          </w:p>
        </w:tc>
      </w:tr>
      <w:tr>
        <w:trPr>
          <w:trHeight w:val="2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2:46:00Z</cp:lastPrinted>
  <dcterms:modified xsi:type="dcterms:W3CDTF">2024-06-11T07:09:00Z</dcterms:modified>
  <cp:revision>56</cp:revision>
  <dc:subject/>
  <dc:title>                 День: 1</dc:title>
</cp:coreProperties>
</file>