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Пятница (перв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День: 2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71"/>
        <w:gridCol w:w="1000"/>
        <w:gridCol w:w="967"/>
        <w:gridCol w:w="87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 страница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19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уп молочный с макаронными изделия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7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22г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3</w:t>
            </w:r>
          </w:p>
        </w:tc>
      </w:tr>
      <w:tr>
        <w:trPr>
          <w:trHeight w:val="2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1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Щи из свежей капусты со сметан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ф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«Натуральн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3соу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 с масл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плодовоягодны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н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: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39:00Z</cp:lastPrinted>
  <dcterms:modified xsi:type="dcterms:W3CDTF">2024-06-11T05:57:00Z</dcterms:modified>
  <cp:revision>43</cp:revision>
  <dc:subject/>
  <dc:title>                 День: 1</dc:title>
</cp:coreProperties>
</file>