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Среда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7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68"/>
        <w:gridCol w:w="999"/>
        <w:gridCol w:w="971"/>
        <w:gridCol w:w="87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пеканка из творо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9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1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3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кольник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13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</w:tr>
      <w:tr>
        <w:trPr>
          <w:trHeight w:val="13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мяса птиц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лодовоягодный с витамином «С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6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день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6-11T12:48:00Z</cp:lastPrinted>
  <dcterms:modified xsi:type="dcterms:W3CDTF">2024-06-11T06:56:00Z</dcterms:modified>
  <cp:revision>48</cp:revision>
  <dc:subject/>
  <dc:title>                 День: 1</dc:title>
</cp:coreProperties>
</file>